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  <w:t>Fragebogen Lernplattformen Lehrpersonen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  <w:sz w:val="28"/>
          <w:szCs w:val="28"/>
        </w:rPr>
        <w:t>Hast du im Schuljahr 2009/10 eine Lernplattform</w:t>
        <w:br/>
        <w:t>(z.B. moodle, Fronter) zumindest einmal verwendet?</w:t>
      </w:r>
    </w:p>
    <w:p>
      <w:pPr>
        <w:pStyle w:val="Normal"/>
        <w:spacing w:before="0" w:after="12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Ja       </w:t>
      </w: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 xml:space="preserve"> Nein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  <w:sz w:val="28"/>
          <w:szCs w:val="28"/>
        </w:rPr>
        <w:t>Wenn ja, welche?</w:t>
      </w:r>
    </w:p>
    <w:p>
      <w:pPr>
        <w:pStyle w:val="Normal"/>
        <w:spacing w:before="0" w:after="12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moodle       </w:t>
      </w: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 xml:space="preserve"> Fronter  </w:t>
      </w: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sz w:val="28"/>
          <w:szCs w:val="28"/>
        </w:rPr>
        <w:t xml:space="preserve"> andere______________________  </w:t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nn ja, was hast du gemacht? (mehrere Antworten möglich)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inträge im Lehrerzimmer gelesen (Erlässe, Protokolle,…)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inträge in Fachlehrerzimmern gelesen (Jahresplanungen, Arbeitsblätter,….)</w:t>
      </w:r>
    </w:p>
    <w:p>
      <w:pPr>
        <w:pStyle w:val="Normal"/>
        <w:spacing w:before="0" w:after="6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ateien aus dem Lehrerzimmerruntergeladen</w:t>
      </w:r>
    </w:p>
    <w:p>
      <w:pPr>
        <w:pStyle w:val="Normal"/>
        <w:spacing w:before="0" w:after="6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ateien aus einem Fachlehrerzimmer runtergeladen</w:t>
      </w:r>
    </w:p>
    <w:p>
      <w:pPr>
        <w:pStyle w:val="Normal"/>
        <w:spacing w:before="0" w:after="6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ateien ins Lehrerzimmer oder ein Fachlehrerzimmer hochgeladen</w:t>
      </w:r>
    </w:p>
    <w:p>
      <w:pPr>
        <w:pStyle w:val="Normal"/>
        <w:spacing w:before="0" w:after="6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ateien in eine Klasse oder einen Raum (für die SchülerInnen) hochgeladen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Links verwendet (zu Fortbildungsveranstaltungen, Museen,…)</w:t>
      </w:r>
    </w:p>
    <w:p>
      <w:pPr>
        <w:pStyle w:val="Normal"/>
        <w:spacing w:before="0" w:after="6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selbst Links erstellt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Abgabeordner zur Beurteilung von Schülerarbeiten angelegt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im Abgabeordner Schülerarbeiten beurteilt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inen Online-Test erstellt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inen Online-Test durchgeführt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Fragen in eine Fragendatenbank eingetragen</w:t>
      </w:r>
    </w:p>
    <w:p>
      <w:pPr>
        <w:pStyle w:val="Normal"/>
        <w:spacing w:before="0" w:after="6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inen ganzen Online-Kurs gemacht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anderes _______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  <w:sz w:val="28"/>
          <w:szCs w:val="28"/>
        </w:rPr>
        <w:t>Was könntest du dir vorstellen, in den nächsten Jahren mit Fronter zu machen? (mehrere Antworten möglich)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inträge im Lehrerzimmer lesen (Erlässe, Protokolle,…)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inträge in Fachlehrerzimmern lesen (Jahresplanungen, Arbeitsblätter,….)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ateien aus dem Lehrerzimmer runterladen</w:t>
      </w:r>
    </w:p>
    <w:p>
      <w:pPr>
        <w:pStyle w:val="Normal"/>
        <w:spacing w:before="0" w:after="6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ateien aus einem Fachlehrerrzimmer runterladen</w:t>
      </w:r>
    </w:p>
    <w:p>
      <w:pPr>
        <w:pStyle w:val="Normal"/>
        <w:spacing w:before="0" w:after="6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ateien ins Lehrerzimmer oder ein Fachlehrerzimmer hochladen</w:t>
      </w:r>
    </w:p>
    <w:p>
      <w:pPr>
        <w:pStyle w:val="Normal"/>
        <w:spacing w:before="0" w:after="6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ateien in eine Klasse oder einen Raum (für die SchülerInnen) hochladen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Links verwenden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selbst Links erstellen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Abgabeordner zur Beurteilung von Schülerarbeiten anlegen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im Abgabeordner Schülerarbeiten beurteilen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inen Online-Test erstellen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inen Online-Test durchführen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Fragen in eine Fragendatenbank eintragen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einen ganzen Online-Kurs machen</w:t>
      </w:r>
    </w:p>
    <w:p>
      <w:pPr>
        <w:pStyle w:val="Normal"/>
        <w:spacing w:before="0" w:after="240"/>
        <w:rPr/>
      </w:pPr>
      <w:r>
        <w:rPr>
          <w:rFonts w:eastAsia="Webdings" w:cs="Webdings" w:ascii="Webdings" w:hAnsi="Webdings"/>
          <w:sz w:val="28"/>
          <w:szCs w:val="28"/>
        </w:rPr>
        <w:t>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anderes ________________________________________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  <w:szCs w:val="24"/>
      <w:lang w:bidi="ar-SA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40:00Z</dcterms:created>
  <dc:creator>l915032</dc:creator>
  <dc:description/>
  <dc:language>en-US</dc:language>
  <cp:lastModifiedBy>Helly</cp:lastModifiedBy>
  <cp:lastPrinted>2009-09-30T07:24:00Z</cp:lastPrinted>
  <dcterms:modified xsi:type="dcterms:W3CDTF">2010-04-06T12:40:00Z</dcterms:modified>
  <cp:revision>2</cp:revision>
  <dc:subject/>
  <dc:title>Fragebogen Lernplattformen</dc:title>
</cp:coreProperties>
</file>